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96"/>
          <w:szCs w:val="96"/>
          <w:u w:val="single"/>
        </w:rPr>
        <w:t>“</w:t>
      </w:r>
      <w:r>
        <w:rPr>
          <w:rFonts w:cs="Bookman Old Style" w:ascii="Bookman Old Style" w:hAnsi="Bookman Old Style"/>
          <w:sz w:val="96"/>
          <w:szCs w:val="96"/>
          <w:u w:val="single"/>
        </w:rPr>
        <w:t>А  Л  Т     К о”  АД</w:t>
      </w:r>
      <w:r>
        <w:rPr>
          <w:rFonts w:cs="Arial" w:ascii="Arial" w:hAnsi="Arial"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БЯСНИТЕЛНА ЗАПИ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ЪМ ЗАЯВЛЕНИЕ ЗА ПРЕФЕРЕНЦИАЛНА ЦЕНА НА ЕЛЕКТРИЧЕСКА ЕНЕРГИЯ ОТ КОГЕНЕРАЦИОННА ИНСТАЛАЦИЯ НА „АЛТ КО” АД, ЗА РЕГУЛАТОРНИЯ  ПЕРИОД</w:t>
      </w:r>
    </w:p>
    <w:p>
      <w:pPr>
        <w:pStyle w:val="Normal"/>
        <w:jc w:val="center"/>
        <w:rPr/>
      </w:pPr>
      <w:r>
        <w:rPr/>
        <w:t>от  01.07.2017 г. до 30.06.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ВОД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та обяснителна записка е приложение към всички документи изискани с писмо № Е-14-00-3/01.03.2017 г. на КЕВР. Закъснението на представяне на исканите документи с 7 дни се дължи на по-късното предаване на одиторския доклад, респективно одитирания ГСО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. ОТЧЕТНИ ДАННИ ЗА 2016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 отчета за разходите амортизациите са в размер на 282 хил.лв., която стойност е получена както следв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 наше писмо № 47/21.03.2014 г. прието в КЕВР с  вх. № Е-14-58-3/24.03.2014 г. е подробно описана </w:t>
      </w:r>
      <w:r>
        <w:rPr>
          <w:rFonts w:cs="Arial" w:ascii="Arial" w:hAnsi="Arial"/>
          <w:u w:val="single"/>
        </w:rPr>
        <w:t>методиката за разпределяне на активите в регулирана и нерегулирана дейности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На база тази методика и инвентарната книга (приложена към настоящата записка) е съставена и приложената счетоводна справка, от която е видна годишната амортизация в размер на 282 хил.л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ботната заплата е в размер на 203 хил.лв., което е намаление с 57 хил.лв. спрямо планираното, дължащо се на намаляване обема на работа на оранжерия Кресна и оптимизация на заплатите на персонала в регулираната дейност за отчетния период.    </w:t>
        <w:tab/>
        <w:t>3. Разходите за ремонт са намалени поради намалената работа на ко-генератора през втората половина на 2016 г., тъй като основната ремонтна дейност е свързана с договор с Филтър ООД, който договор е представен на КЕВР в предходния регулаторен пери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Регулаторната база на активите е разработена като е записана отчетната им  стойност и амортизацията им от датата на въвеждане в експлоатация до 31.12.2016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Оборотния капитал в отчета за 2016 г. е определен на база 1/8 от признатите годишни разход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Към 31.12.2015 г. Дружеството няма привлечен капита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ІІ. ОТЧЕТНИ ДАННИ ЗА ПЕРИОДА 01.07.2016 г. – 30.06.2017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амките на този период е направена извънредна капиталова инвестиция в размер на 75 хил.лв. както следв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Инвестиция в размер на 14,5 хил.лв. за изграждане и пускане в експлоатация на комуникационна система съгласно разпоредбите на Наредба РД 16-301 на 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2. Инвестиция в размер на 60.5 хил.лв. за подмяна разпределителни механизми в помпената станция на ко-генератора. С подмяната на тези разпределителни механизми на практика е оптимизирана системата за разпределение на топлината подавана от генератора към оранжерийните блокове като е създаден интензивен режим на работа на ко-генератора – при определени условия топлината се насочва директно (без загуби) към оранжерийните блоков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 отчетните данни за разходите в този период  са отразени разходи за ремонт в размер  на 93 хил.лв., съответстващи на договора с Филтър ООД, както и извършените аварийни ремонти от същата фирм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В отчетните данни за този период разходите за заплати са с 12 хил.лв. повече, което се дължи на повишаване минималната  работна заплата от 01.01.2017 г., респективно съответното повишаване заплатите в регулираната дейност, доколкото тези заплати са „вързани“ за минималната такава съгласно правилата за работната заплата в Дружеството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ІІІ. ПРОГНОЗЕН ПЕРИОД 01.07.2016 г. – 30.06.2017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Разходите за ремонт съответстват на договора за текущо поддържане упоменат по-горе (24,77 лв./час), а разходите за заплати са увеличени с 5 хил.лв. поради факта, че през този регулаторен период няма прекъсване на работата на оранжерия Кресна и персонала който е бил в неплатен отпуск ще бъде на рабо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огнозата за часовете на работа на ко-генератора е намалена спрямо предходните отчетни периоди, което се дължи на различната производствена програма на оранжерията в Кресн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станалите разходи са приети идентични с тези на предходния отчетен период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ИЗПЪЛНИТЕЛЕН ДИРЕКТО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(Пламен Сапунджиев)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13:00Z</dcterms:created>
  <dc:creator>user</dc:creator>
  <dc:description/>
  <cp:keywords/>
  <dc:language>en-US</dc:language>
  <cp:lastModifiedBy>Plamen Sapundzhiev</cp:lastModifiedBy>
  <cp:lastPrinted>2017-04-04T16:36:00Z</cp:lastPrinted>
  <dcterms:modified xsi:type="dcterms:W3CDTF">2017-04-04T13:36:00Z</dcterms:modified>
  <cp:revision>26</cp:revision>
  <dc:subject/>
  <dc:title>                                             ОБОСНОВКА</dc:title>
</cp:coreProperties>
</file>